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34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ВЕТ МУНИЦИПАЛЬНОГО ОБРАЗОВ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34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ЛИНИНСКИЙ МУНИЦИПАЛЬНЫЙ РАЙО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/>
        </w:rPr>
        <w:t xml:space="preserve">                              </w:t>
      </w:r>
      <w:r>
        <w:rPr/>
        <w:t>КРАСНОДАРСКОГО КРА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60"/>
      </w:tblGrid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.10.2025 г.</w:t>
            </w:r>
          </w:p>
        </w:tc>
        <w:tc>
          <w:tcPr>
            <w:tcW w:w="3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-ца Калининска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муниципального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 от 27 января 2017 года 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2 "Об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 или ведения личного подсобного хозяйства на территории муниципального образования Калинин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Закона Краснодарского края от 26 декабря               2014 года № 3085-КЗ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 совет муниципального образования Калининский муниципальный район Краснодарского кра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Калининский район от 27 января 2017 года № 112 "Об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 или ведения личного подсобного хозяйства на территории муниципального образования Калининский район",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муниципальный район Краснодарского края (Осипенко А.И.) обеспечить официальное опубликование настоящего решения в газ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муниципального образования Калининский муниципальный район Краснодарского края по бюджету, экономике, налогам, имущественным и земельным отношениям (Топка Н.И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89"/>
      </w:tblGrid>
      <w:tr>
        <w:trPr>
          <w:trHeight w:val="92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муниципальный район Краснодарского края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.В. Кузьминов</w:t>
            </w:r>
          </w:p>
        </w:tc>
        <w:tc>
          <w:tcPr>
            <w:tcW w:w="418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Калининский муниципальный район Краснодар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Башкир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40:00Z</dcterms:created>
  <dc:creator>Ильченко И.С.</dc:creator>
  <dc:description/>
  <cp:keywords/>
  <dc:language>en-US</dc:language>
  <cp:lastModifiedBy>user</cp:lastModifiedBy>
  <cp:lastPrinted>2025-10-08T13:18:00Z</cp:lastPrinted>
  <dcterms:modified xsi:type="dcterms:W3CDTF">2025-10-24T10:09:00Z</dcterms:modified>
  <cp:revision>177</cp:revision>
  <dc:subject/>
  <dc:title>СОВЕТ МУНИЦИПАЛЬНОГО ОБРАЗОВАНИЯ БРЮХОВЕЦКИЙ РАЙОН</dc:title>
</cp:coreProperties>
</file>